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Wykaz niezbędnych dokumentów do wyboru operacji przez Stowarzyszenie Lokalna Grupa Działania Gorce – Pieniny  </w:t>
        <w:br/>
      </w:r>
      <w:r>
        <w:rPr>
          <w:rFonts w:cs="Arial" w:ascii="Arial" w:hAnsi="Arial"/>
          <w:b/>
          <w:i/>
          <w:sz w:val="28"/>
          <w:szCs w:val="28"/>
        </w:rPr>
        <w:t>Tworzenie i rozwój mikroprzedsiębiorstw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16"/>
        </w:rPr>
      </w:pPr>
      <w:r>
        <w:rPr>
          <w:rFonts w:cs="Arial" w:ascii="Arial" w:hAnsi="Arial"/>
          <w:b/>
          <w:i/>
          <w:sz w:val="22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o Przyznanie Pomocy w ramach działania 4.1/413 Wdrażanie lokalnych strategii rozwoju dla operacji, które odpowiadają warunkom przyznania pomocy w ramach działania 312 „Tworzenie i rozwój mikroprzedsiębiorstw”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onomiczny Plan Operacji – załącznik do wniosku o przyznanie pomocy dla działania 4.2/413 Wdrażanie lokalnych strategii rozwoju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enie Wnioskodawcy o uzyskanej pomocy de minimi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nioskodawcy o posiadaniu statusu mikroprzedsiębiorcy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łaściciela lub współwłaściciela nieruchomości, że wyraża zgodę na realizację operacji bezpośrednio związanej z nieruchomością – w przypadku, gdy operacja realizowana jest na nieruchomości będącej w posiadaniu zależnym lub będącej przedmiotem współwłasności,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ą Charakterystykę operacji,(nie dostarczenie tego załącznika może skutkować uzyskaniem przez Wnioskodawcę niższej oceny punktowej operacji),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danych osobowych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 dokumentów zawierający wniosek oraz załączniki powinien być trwale spięty z ponumerowanymi stronami, musi być wpięty do skoroszytu lub segregato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ek wraz z załącznikami </w:t>
      </w:r>
      <w:r>
        <w:rPr>
          <w:rFonts w:cs="Arial" w:ascii="Arial" w:hAnsi="Arial"/>
          <w:b/>
          <w:sz w:val="24"/>
          <w:szCs w:val="24"/>
          <w:u w:val="single"/>
        </w:rPr>
        <w:t>(w dwóch egzemplarzach w wersji papierowej)</w:t>
      </w:r>
      <w:r>
        <w:rPr>
          <w:rFonts w:cs="Arial" w:ascii="Arial" w:hAnsi="Arial"/>
          <w:sz w:val="24"/>
          <w:szCs w:val="24"/>
        </w:rPr>
        <w:t xml:space="preserve"> należy złożyć w Biurze Stowarzyszenia LGD Gorce Pieniny w Tylmanowej, osiedle Kozielce 297 (pokój nr 15), od poniedziałku do piątku w godzinach od 9:00 do 15:00. Wnioski należy składać</w:t>
      </w:r>
      <w:r>
        <w:rPr>
          <w:rFonts w:cs="Arial" w:ascii="Arial" w:hAnsi="Arial"/>
          <w:b/>
          <w:sz w:val="24"/>
          <w:szCs w:val="24"/>
        </w:rPr>
        <w:t xml:space="preserve"> bezpośredni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miejscu i termini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skazanym w ogłoszeniu. Za moment złożenia wniosku uznaje się datę wpływu wniosku wraz z załącznikami do Biura LGD Gorce – Pieniny. Złożenie wniosku potwierdza się na piśmie, potwierdzenie zawiera datę złożenia wniosku oraz jest opatrzone pieczątką LGD Gorce – Pieniny i podpisane przez osobę przyjmującą wnio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ątpliwości związanych z wypełnianiem wniosku lub załączników po wcześniejszym  ustaleniu telefonicznie terminu można skorzystać z konsultacji Biurze LGD Gorce – Pienin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www.leadergorce-pieniny.pl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4784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47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934936361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138578592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300621787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2011258160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1686736359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831107382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25:00Z</dcterms:created>
  <dc:creator>Lutek</dc:creator>
  <dc:description/>
  <cp:keywords/>
  <dc:language>en-US</dc:language>
  <cp:lastModifiedBy>Gorce-Pieniny</cp:lastModifiedBy>
  <cp:lastPrinted>2009-11-26T15:23:00Z</cp:lastPrinted>
  <dcterms:modified xsi:type="dcterms:W3CDTF">2010-08-25T09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